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Survey paragraph.</w:t>
      </w:r>
    </w:p>
    <w:p>
      <w:pPr>
        <w:pStyle w:val="Normal"/>
        <w:widowControl/>
        <w:bidi w:val="0"/>
        <w:spacing w:lineRule="auto" w:line="276" w:before="0" w:after="200"/>
        <w:rPr/>
      </w:pPr>
      <w:r>
        <w:rPr>
          <w:rFonts w:cs="Arial" w:ascii="Arial" w:hAnsi="Arial"/>
          <w:sz w:val="24"/>
          <w:szCs w:val="24"/>
        </w:rPr>
        <w:t>I only have three emails back so far. In my survey that I conducted I found that the older the person is, the less they use the internet. Older people tend to use the internet for weather, trademe and banking. Young people around the age of 12-25 use the internet for YouTube, games and homework. Teenagers feel the internet is very helpful for school as it is easy to access information. All three of the people I surveyed fell the internet is relatively safe. The surveyed people don’t know about other web browsers so just use the original internet explorer. They use Google as their search engine because it is the one they had heard the most about. Most Older people use the internet for what they need and then get off, where as teenagers search around on the interne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22:37:00Z</dcterms:created>
  <dc:creator>BRADLEY.PITT</dc:creator>
  <dc:description/>
  <dc:language>en-US</dc:language>
  <cp:lastModifiedBy>BRADLEY.PITT</cp:lastModifiedBy>
  <dcterms:modified xsi:type="dcterms:W3CDTF">2009-02-19T23:03:00Z</dcterms:modified>
  <cp:revision>1</cp:revision>
  <dc:subject/>
  <dc:title/>
</cp:coreProperties>
</file>