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vanish/>
          <w:sz w:val="52"/>
          <w:szCs w:val="52"/>
          <w:u w:val="single"/>
          <w:lang w:eastAsia="en-NZ"/>
        </w:rPr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  <w:t>Top of For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 </w:t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Internet surv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. Do you think internet helps children with their learn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111498800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think internet helps children with their learning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77357600" r:id="rId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2. Do you fell the internet is dangerous for you or your family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64933660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fell the internet is dangerous for you or your family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62223188" r:id="rId1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. Do you use the computer to buy product over the intern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58731689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use the computer to buy product over the internet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557270207" r:id="rId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. How much time do you use on the interenet? If so do you think it benefits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86808077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much time do you use on the interenet? If so do you think it benefits you?   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85136618" r:id="rId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82718524" r:id="rId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601688122" r:id="rId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129891784" r:id="rId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5. How old are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694412819" r:id="rId3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old are you?   0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64623718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6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298971594" r:id="rId4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1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61407491" r:id="rId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6-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What search engine do you usualy us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577010510" r:id="rId4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search engine do you usualy use?   Goo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06018113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Yah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826469482" r:id="rId5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gP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957659204" r:id="rId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What web browser do you like us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16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307007147" r:id="rId5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web browser do you like using?   Internet explo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92636343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re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707106419" r:id="rId6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Google Chr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67431113" r:id="rId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p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496937017" r:id="rId7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630" w:dyaOrig="45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5pt;height:22.5pt" filled="f" o:ole="">
                  <v:imagedata r:id="rId75" o:title=""/>
                </v:shape>
                <o:OLEObject Type="Embed" ProgID="" ShapeID="ole_rId74" DrawAspect="Content" ObjectID="_2102090608" r:id="rId74"/>
              </w:object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NZ"/>
        </w:rPr>
      </w:pPr>
      <w:r>
        <w:rPr>
          <w:rFonts w:eastAsia="Times New Roman" w:cs="Arial" w:ascii="Arial" w:hAnsi="Arial"/>
          <w:vanish/>
          <w:sz w:val="16"/>
          <w:szCs w:val="16"/>
          <w:lang w:eastAsia="en-NZ"/>
        </w:rPr>
        <w:t>Bottom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">
    <w:name w:val="qlabel"/>
    <w:basedOn w:val="DefaultParagraphFont"/>
    <w:qFormat/>
    <w:rPr/>
  </w:style>
  <w:style w:type="character" w:styleId="Hlbl">
    <w:name w:val="hlb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0:00Z</dcterms:created>
  <dc:creator>BRADLEY.PITT</dc:creator>
  <dc:description/>
  <dc:language>en-US</dc:language>
  <cp:lastModifiedBy>BRADLEY.PITT</cp:lastModifiedBy>
  <dcterms:modified xsi:type="dcterms:W3CDTF">2009-03-01T22:42:00Z</dcterms:modified>
  <cp:revision>1</cp:revision>
  <dc:subject/>
  <dc:title/>
</cp:coreProperties>
</file>