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26023175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043403800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2206574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651444922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46409762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145645464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09750246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277318273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46533061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119632320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91634782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689377470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75064771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57503117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30553259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584038298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8800288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653332355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729881708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031024219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4572119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845693654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556167841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133514979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18103620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